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Times"/>
          <w:color w:val="0000FF"/>
          <w:sz w:val="30"/>
          <w:lang w:val="en-GB"/>
        </w:rPr>
        <w:t>Section 2, Task Sheet 1B:  Mahimani: Country Background</w:t>
      </w:r>
    </w:p>
    <w:p>
      <w:pPr>
        <w:pStyle w:val="Normal"/>
        <w:jc w:val="both"/>
        <w:rPr/>
      </w:pPr>
      <w:r>
        <w:rPr>
          <w:rFonts w:cs="Arial"/>
          <w:sz w:val="22"/>
          <w:szCs w:val="22"/>
        </w:rPr>
        <w:t xml:space="preserve">For 30 years, the small nation of Mahimani suffered from a series of military coups and dictators that threatened the nation’s very existence. The small, landlocked country borders Lake Josephine on up to 50% of its borders. The three neighbouring nations of Endalaust, Yagane, and Jalsaghar also share lake borders and are much larger and stronger than Mahimani. Historically, all the countries bordering Lake Josephine had good trade relations and fairly open population movements.  Mahimani has been a net exporter of food crops such as beans, melons, and the highly prized </w:t>
      </w:r>
      <w:r>
        <w:rPr>
          <w:rFonts w:cs="Arial"/>
          <w:i/>
          <w:sz w:val="22"/>
          <w:szCs w:val="22"/>
        </w:rPr>
        <w:t>xati</w:t>
      </w:r>
      <w:r>
        <w:rPr>
          <w:rFonts w:cs="Arial"/>
          <w:sz w:val="22"/>
          <w:szCs w:val="22"/>
        </w:rPr>
        <w:t xml:space="preserve"> goat meat.  The “election” of President Kasuku in 1986 changed all this. </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The country’s first “open” elections were held in 1986, and although international observers did not find it a fully free and fair election, everyone agreed it was a clear step in the right direction. Many in Mahimani heralded President Kasuku as the saviour of this small nation bordered by much larger, stronger neighbours.  The President almost immediately put into place policies that restricted trade via Lake Josephine and imposed taxes on imported items, reportedly in an effort to promote local production and stimulate the Mahimanian economy. Mahimani has vast agricultural and natural resources -- internal food needs are easily met, and exports to neighboring countries are a significant source of foreign exchange income.  Schools and universities in Mahimani are among the best in the region, and outward migration for professional work is common in middle class households, making remittances important to many households.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Unfortunately, President Kasuku’s policy shift resulted in a near-immediate backlash by neighbouring countries. Within months of the President coming to power Mahimanians travelling in the region were harassed and occasionally beaten. Mahimani traders were blamed for the increasing food prices and decreased income in neighboring countries, which was caused by government policies. Most of the violent acts against travelling Mahimanians were isolated incidents, however the press made much of these incidents, further stirring up discontent on both sides.  This escalation continued both in and outside Mahimani for several years. By 2004, 16 months of drought in neighboring Endalaust and Yagane resulted in serious food security issues for these countries. Border raids for food became increasingly common and increasingly violent.</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The international community undertook a concerted effort in 2006 to end these regional conflicts. Heavily concentrated diplomatic and humanitarian efforts were combined with International Union border patrols.  These efforts brought an end to the conflict, but many were calling for President Kasuku’s resignation.  Citing national security, no elections have been held since 1992.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Although the nation had suffered immensely under his rule, much of the population still believe that the policies he enacted were the best for their nation. The President is still looking to exploit the potential of Mahimani’s production through export to the Middle East and Europe. He has also, however, realized the importance of local Lake trade and has reduced taxes on imports. While Mahimani is naturally rich in many products, the conflict has greatly affected efforts to improve production and marketing, which has frustrated many Mahimanian farmers.</w:t>
      </w:r>
    </w:p>
    <w:p>
      <w:pPr>
        <w:pStyle w:val="Normal"/>
        <w:spacing w:before="0" w:after="160"/>
        <w:rPr>
          <w:vanish/>
        </w:rPr>
      </w:pPr>
      <w:r>
        <w:rPr>
          <w:vanish/>
        </w:rPr>
      </w:r>
      <w:bookmarkStart w:id="0" w:name="_PictureBullets"/>
      <w:bookmarkStart w:id="1" w:name="_PictureBullets"/>
      <w:bookmarkEnd w:id="1"/>
    </w:p>
    <w:sectPr>
      <w:headerReference w:type="default" r:id="rId2"/>
      <w:type w:val="nextPage"/>
      <w:pgSz w:w="11906" w:h="16838"/>
      <w:pgMar w:left="1418" w:right="1552" w:gutter="0" w:header="708" w:top="1276"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Verdan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rFonts w:ascii="Century Gothic" w:hAnsi="Century Gothic" w:cs="Century Gothic"/>
      </w:rPr>
    </w:pPr>
    <w:r>
      <w:rPr>
        <w:rFonts w:cs="Century Gothic" w:ascii="Century Gothic" w:hAnsi="Century Gothic"/>
      </w:rPr>
      <w:t>EMMA Task She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Arial" w:hAnsi="Arial" w:eastAsia="Times" w:cs="Arial"/>
      <w:color w:val="auto"/>
      <w:sz w:val="20"/>
      <w:szCs w:val="20"/>
      <w:lang w:val="en-GB" w:eastAsia="zh-CN" w:bidi="ar-SA"/>
    </w:rPr>
  </w:style>
  <w:style w:type="paragraph" w:styleId="Heading1">
    <w:name w:val="Heading 1"/>
    <w:basedOn w:val="Normal"/>
    <w:next w:val="Normal"/>
    <w:qFormat/>
    <w:pPr>
      <w:keepNext w:val="true"/>
      <w:numPr>
        <w:ilvl w:val="0"/>
        <w:numId w:val="1"/>
      </w:numPr>
      <w:pBdr>
        <w:bottom w:val="single" w:sz="4" w:space="4" w:color="000000"/>
      </w:pBdr>
      <w:outlineLvl w:val="0"/>
    </w:pPr>
    <w:rPr>
      <w:rFonts w:ascii="Century Gothic" w:hAnsi="Century Gothic" w:eastAsia="Times New Roman" w:cs="Century Gothic"/>
      <w:b/>
      <w:color w:val="000000"/>
      <w:sz w:val="3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
    <w:name w:val=" Char Char Char"/>
    <w:basedOn w:val="Normal"/>
    <w:qFormat/>
    <w:pPr>
      <w:spacing w:lineRule="exact" w:line="240"/>
    </w:pPr>
    <w:rPr>
      <w:rFonts w:ascii="Verdana" w:hAnsi="Verdana" w:eastAsia="Times New Roman" w:cs="Angsana New"/>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3T13:04:00Z</dcterms:created>
  <dc:creator>Tony Dines</dc:creator>
  <dc:description/>
  <cp:keywords/>
  <dc:language>en-US</dc:language>
  <cp:lastModifiedBy>Tony Dines</cp:lastModifiedBy>
  <dcterms:modified xsi:type="dcterms:W3CDTF">2009-09-17T15:19:00Z</dcterms:modified>
  <cp:revision>6</cp:revision>
  <dc:subject/>
  <dc:title>Module 1, Handout 1:  </dc:title>
</cp:coreProperties>
</file>